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ое описание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 :</w:t>
      </w:r>
      <w:r>
        <w:rPr>
          <w:rFonts w:cs="Times New Roman" w:ascii="Times New Roman" w:hAnsi="Times New Roman"/>
          <w:sz w:val="28"/>
          <w:szCs w:val="28"/>
        </w:rPr>
        <w:t xml:space="preserve">  Лактюшкина Светлана Николае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:</w:t>
      </w:r>
      <w:r>
        <w:rPr>
          <w:rFonts w:cs="Times New Roman" w:ascii="Times New Roman" w:hAnsi="Times New Roman"/>
          <w:sz w:val="28"/>
          <w:szCs w:val="28"/>
        </w:rPr>
        <w:t xml:space="preserve">  МБОУ СОШ № 21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 учитель кубановедения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 кубановедение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 5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 </w:t>
      </w:r>
      <w:r>
        <w:rPr>
          <w:rFonts w:cs="Times New Roman" w:ascii="Times New Roman" w:hAnsi="Times New Roman"/>
          <w:sz w:val="28"/>
          <w:szCs w:val="28"/>
        </w:rPr>
        <w:t>Древние собиратели и охотник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б этапах каменного века на Кубан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обеспечение: </w:t>
      </w:r>
      <w:r>
        <w:rPr>
          <w:rFonts w:cs="Times New Roman" w:ascii="Times New Roman" w:hAnsi="Times New Roman"/>
          <w:sz w:val="28"/>
          <w:szCs w:val="28"/>
          <w:lang w:val="en-US"/>
        </w:rPr>
        <w:t>El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naboard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траниц: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9"/>
        <w:gridCol w:w="1668"/>
        <w:gridCol w:w="2297"/>
        <w:gridCol w:w="2033"/>
        <w:gridCol w:w="1878"/>
        <w:gridCol w:w="195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терактивные приём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57220" cy="2545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22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опорных знаний учащихся по ранее изученому материалу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приём скрытие правильных ответов (затенение текстового объекта - шторка)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ся устный опрос, во время которого учитель щелчком по объекту открывает правильный ответ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устно отвечают на вопросы учителя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воляет одновременно реализовать словесный, наглядный методы обучения. Автоматическая проверка демонстрирует ученикам правильность выполнения зада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57220" cy="252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22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опорных знаний учащихся по ранее изученому материалу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ический приё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рно»,  «неверно».  Для автоматической проверки используется ссылка на стран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но- страница «молодец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ерно- стр. «подумай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 помощью данного задания  проверяет умение учащихся определять ложность или истинность утвержден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маркером «выбор» выбирают правильный ответ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временно реализовать словесный, наглядный и интерактивный методы обучения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45155" cy="2515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опорных знаний учащихся по ранее изученому материалу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скрытие - штор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для проверки после работы ученика открывает штор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ник проводит упорядочение понятий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временно реализовать словесный, наглядный и интерактивный методы обуч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ческая проверка демонстрирует ученикам правильность выполнения зада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8960" cy="248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48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й прием сортировка. Для автоматической проверки используется ссылка на страницу с правильно выполненным задание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для проверки после работы ученика открывает по ссылке «звездочка» правильный ответ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сортирует правильные занятия по типа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временно реализовать словесный, наглядный и интерактивный методы обуч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ческая проверка демонстрирует ученикам правильность выполнения зада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08960" cy="2496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й приём соответ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ый приём скрытие- расположение вне страниц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 для проверки после работы ученика перетаскивает за якорь «звездочку» правильный ответ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вписывает номера ответов в пустые клет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ческая проверка демонстрирует ученикам правильность выполнения зада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45155" cy="2515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приём скрытие правильных ответов (затенение текстового объекта) и прием упорядочение, сортир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для проверки после работы ученика снимает затемнение (штор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угадывает слово и перетаскивает буквы в правильном порядк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временно реализовать словесный, наглядный и интерактивный методы обучения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ресурсы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ие изображения Подарок, Подумай взяты из Галереи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ebook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uppressAutoHyphens w:val="true"/>
      <w:spacing w:before="0" w:after="120"/>
      <w:outlineLvl w:val="0"/>
    </w:pPr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both"/>
      <w:outlineLvl w:val="1"/>
    </w:pPr>
    <w:rPr>
      <w:rFonts w:ascii="Times New Roman" w:hAnsi="Times New Roman" w:eastAsia="Times New Roman" w:cs="Times New Roman"/>
      <w:b/>
      <w:bCs/>
      <w:iCs/>
      <w:sz w:val="3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Бекар</dc:creator>
  <dc:description/>
  <cp:keywords/>
  <dc:language>en-US</dc:language>
  <cp:lastModifiedBy>Бекар</cp:lastModifiedBy>
  <dcterms:modified xsi:type="dcterms:W3CDTF">2013-05-24T16:43:00Z</dcterms:modified>
  <cp:revision>14</cp:revision>
  <dc:subject/>
  <dc:title/>
</cp:coreProperties>
</file>